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me:</w:t>
        <w:tab/>
        <w:tab/>
        <w:tab/>
        <w:t xml:space="preserve">    Date:</w:t>
        <w:tab/>
        <w:tab/>
        <w:tab/>
        <w:tab/>
        <w:t>Score ( /80)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455"/>
        <w:gridCol w:w="2455"/>
      </w:tblGrid>
      <w:tr>
        <w:trPr>
          <w:trHeight w:val="685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-0.5pt;margin-top:0.8pt;width:477.4pt;height:31.75pt;mso-wrap-style:none;v-text-anchor:middle" type="_x0000_t136">
                  <v:path textpathok="t"/>
                  <v:textpath on="t" fitshape="t" string="Level 3 Basic Facts: Stage 6 Advanced Additive PW" style="font-family:&quot;Comic Sans MS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jc w:val="center"/>
              <w:rPr>
                <w:b/>
                <w:b/>
                <w:sz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478155</wp:posOffset>
                      </wp:positionV>
                      <wp:extent cx="459105" cy="16910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1690920"/>
                                <a:chOff x="0" y="0"/>
                                <a:chExt cx="459000" cy="169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37412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5pt;margin-top:37.65pt;width:36.1pt;height:133.15pt" coordorigin="727,753" coordsize="722,2663">
                      <v:rect id="shape_0" fillcolor="white" stroked="t" o:allowincell="t" style="position:absolute;left:730;top:2917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7;top:183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7;top:2373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7;top:753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7;top:129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22"/>
                <w:u w:val="single"/>
              </w:rPr>
              <w:t>Groupings Within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55  +             =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55  +             =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05  +             =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59   +             =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57   +            = 100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000  -  635  =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00  -  175 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000  -  845  =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00  -  228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00  -  916  =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 Facts to 20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+  5  =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+  3  =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+  5  =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+  8  =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+  9  =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-7620</wp:posOffset>
                      </wp:positionV>
                      <wp:extent cx="459105" cy="16910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1690920"/>
                                <a:chOff x="0" y="0"/>
                                <a:chExt cx="459000" cy="169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37412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35pt;margin-top:-0.6pt;width:36.15pt;height:133.15pt" coordorigin="627,-12" coordsize="723,2663">
                      <v:rect id="shape_0" fillcolor="white" stroked="t" o:allowincell="t" style="position:absolute;left:630;top:215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27;top:1067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27;top:1608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27;top:-1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27;top:527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>+               =  15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3  +               =  17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  +               =  11</w:t>
            </w:r>
          </w:p>
          <w:p>
            <w:pPr>
              <w:pStyle w:val="Normal"/>
              <w:numPr>
                <w:ilvl w:val="0"/>
                <w:numId w:val="8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+              =  15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4  +               =  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ubtr’n Facts to 2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6   -  3  =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2  -  4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4  -  5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7  -  8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1   -  3  =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-7620</wp:posOffset>
                      </wp:positionV>
                      <wp:extent cx="459105" cy="16910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1690920"/>
                                <a:chOff x="0" y="0"/>
                                <a:chExt cx="459000" cy="169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37412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35pt;margin-top:-0.6pt;width:36.15pt;height:133.15pt" coordorigin="687,-12" coordsize="723,2663">
                      <v:rect id="shape_0" fillcolor="white" stroked="t" o:allowincell="t" style="position:absolute;left:690;top:215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7;top:1067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7;top:1608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7;top:-1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87;top:527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>-               =  7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3    -               =  6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-               =  9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-               =  5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8    -               =  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0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ult’n &amp; Div’n  </w:t>
            </w:r>
          </w:p>
          <w:p>
            <w:pPr>
              <w:pStyle w:val="Heading6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2, 3, 5, 10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x   5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   x   2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   x   10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  x   7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   x   9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0  ÷  10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4   ÷   2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5   ÷   3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7   ÷   3 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5   ÷   5  =</w:t>
            </w:r>
          </w:p>
        </w:tc>
      </w:tr>
      <w:tr>
        <w:trPr>
          <w:trHeight w:val="775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pict>
                <v:shape id="shape_0" fillcolor="#b2b2b2" stroked="t" o:allowincell="t" style="position:absolute;margin-left:0.35pt;margin-top:4.4pt;width:477.4pt;height:31.75pt;mso-wrap-style:none;v-text-anchor:middle" type="_x0000_t136">
                  <v:path textpathok="t"/>
                  <v:textpath on="t" fitshape="t" string="Level 3/4 Basic Facts: Stage 7 Advanced Multiplicative PW" style="font-family:&quot;Comic Sans MS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636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/>
            </w:pPr>
            <w:r>
              <w:rPr/>
              <w:t xml:space="preserve">All Multiplication Facts 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 6  =</w:t>
            </w:r>
          </w:p>
          <w:p>
            <w:pPr>
              <w:pStyle w:val="Normal"/>
              <w:numPr>
                <w:ilvl w:val="0"/>
                <w:numId w:val="9"/>
              </w:numPr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 7  =</w:t>
            </w:r>
          </w:p>
          <w:p>
            <w:pPr>
              <w:pStyle w:val="Normal"/>
              <w:numPr>
                <w:ilvl w:val="0"/>
                <w:numId w:val="6"/>
              </w:numPr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x  8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   x   4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   x   8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-7620</wp:posOffset>
                      </wp:positionV>
                      <wp:extent cx="459105" cy="16910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1690920"/>
                                <a:chOff x="0" y="0"/>
                                <a:chExt cx="459000" cy="169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37412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7pt;margin-top:-0.6pt;width:36.15pt;height:133.15pt" coordorigin="554,-12" coordsize="723,2663">
                      <v:rect id="shape_0" fillcolor="white" stroked="t" o:allowincell="t" style="position:absolute;left:557;top:215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4;top:1067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4;top:1608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4;top:-1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54;top:527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6  x              = 42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  x              = 27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  x              = 63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  x              = 32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4"/>
              </w:rPr>
              <w:t>6  x              = 4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0" w:after="0"/>
              <w:rPr/>
            </w:pPr>
            <w:r>
              <w:rPr/>
              <w:t>All Division Fac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3   ÷   7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6   ÷   4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2   ÷   8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    ÷   9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2   ÷   6 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38735</wp:posOffset>
                      </wp:positionV>
                      <wp:extent cx="459105" cy="16910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1690920"/>
                                <a:chOff x="0" y="0"/>
                                <a:chExt cx="459000" cy="169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37412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0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360"/>
                                  <a:ext cx="457200" cy="31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3.05pt;width:36.15pt;height:133.15pt" coordorigin="800,61" coordsize="723,2663">
                      <v:rect id="shape_0" fillcolor="white" stroked="t" o:allowincell="t" style="position:absolute;left:803;top:2225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0;top:1140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0;top:1682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0;top:61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00;top:600;width:719;height:4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56   ÷               = 8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   ÷               = 9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   ÷               = 8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    ÷              = 6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4"/>
              </w:rPr>
              <w:t>24    ÷              = 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raction to decimal to % Conversions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5113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11.9pt" to="43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/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 xml:space="preserve">4               </w:t>
            </w:r>
            <w:r>
              <w:rPr>
                <w:rFonts w:cs="Comic Sans MS" w:ascii="Comic Sans MS" w:hAnsi="Comic Sans MS"/>
                <w:sz w:val="22"/>
              </w:rPr>
              <w:t xml:space="preserve">     _____%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13.55pt" to="43pt,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4</w:t>
            </w:r>
            <w:r>
              <w:rPr>
                <w:rFonts w:cs="Comic Sans MS" w:ascii="Comic Sans MS" w:hAnsi="Comic Sans MS"/>
                <w:sz w:val="22"/>
              </w:rPr>
              <w:t>/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 xml:space="preserve">5               </w:t>
            </w:r>
            <w:r>
              <w:rPr>
                <w:rFonts w:cs="Comic Sans MS" w:ascii="Comic Sans MS" w:hAnsi="Comic Sans MS"/>
                <w:sz w:val="22"/>
              </w:rPr>
              <w:t xml:space="preserve">     _____%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93675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15.25pt" to="43pt,1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2"/>
              </w:rPr>
              <w:t>/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 xml:space="preserve">3               </w:t>
            </w:r>
            <w:r>
              <w:rPr>
                <w:rFonts w:cs="Comic Sans MS" w:ascii="Comic Sans MS" w:hAnsi="Comic Sans MS"/>
                <w:sz w:val="22"/>
              </w:rPr>
              <w:t xml:space="preserve">     _____%</w:t>
            </w:r>
          </w:p>
          <w:p>
            <w:pPr>
              <w:pStyle w:val="Normal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1463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16.9pt" to="43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1</w:t>
            </w:r>
            <w:r>
              <w:rPr>
                <w:rFonts w:cs="Comic Sans MS" w:ascii="Comic Sans MS" w:hAnsi="Comic Sans MS"/>
                <w:sz w:val="22"/>
              </w:rPr>
              <w:t>/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 xml:space="preserve">2               </w:t>
            </w:r>
            <w:r>
              <w:rPr>
                <w:rFonts w:cs="Comic Sans MS" w:ascii="Comic Sans MS" w:hAnsi="Comic Sans MS"/>
                <w:sz w:val="22"/>
              </w:rPr>
              <w:t xml:space="preserve">     _____%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3558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18.55pt" to="43pt,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7</w:t>
            </w:r>
            <w:r>
              <w:rPr>
                <w:rFonts w:cs="Comic Sans MS" w:ascii="Comic Sans MS" w:hAnsi="Comic Sans MS"/>
                <w:sz w:val="22"/>
              </w:rPr>
              <w:t>/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 xml:space="preserve">10                     </w:t>
            </w:r>
            <w:r>
              <w:rPr>
                <w:rFonts w:cs="Comic Sans MS" w:ascii="Comic Sans MS" w:hAnsi="Comic Sans MS"/>
                <w:sz w:val="22"/>
              </w:rPr>
              <w:t>_____%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Comic Sans MS" w:ascii="Comic Sans MS" w:hAnsi="Comic Sans MS"/>
              </w:rPr>
              <w:t>Write the fraction for:</w:t>
            </w:r>
            <w:r>
              <w:rPr>
                <w:rFonts w:cs="Comic Sans MS" w:ascii="Comic Sans MS" w:hAnsi="Comic Sans MS"/>
                <w:sz w:val="22"/>
                <w:vertAlign w:val="subscript"/>
              </w:rPr>
              <w:t xml:space="preserve">  </w:t>
            </w:r>
            <w:r>
              <w:rPr>
                <w:rFonts w:cs="Comic Sans MS" w:ascii="Comic Sans MS" w:hAnsi="Comic Sans MS"/>
                <w:sz w:val="22"/>
              </w:rPr>
              <w:t xml:space="preserve">    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816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4.3pt" to="52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 xml:space="preserve">25%   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0858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8.55pt" to="52.3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 xml:space="preserve">0.33 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10.25pt" to="52.3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>60%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51130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11.9pt" to="52.3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>0.40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13.55pt" to="52.3pt,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 xml:space="preserve">100%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omic Sans MS" w:hAnsi="Comic Sans MS" w:cs="Comic Sans MS"/>
                <w:b/>
                <w:b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Squares, Square Roots &amp; Factors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√</w:t>
            </w:r>
            <w:r>
              <w:rPr>
                <w:rFonts w:cs="Comic Sans MS" w:ascii="Comic Sans MS" w:hAnsi="Comic Sans MS"/>
                <w:sz w:val="22"/>
              </w:rPr>
              <w:t xml:space="preserve">49 = 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√</w:t>
            </w:r>
            <w:r>
              <w:rPr>
                <w:rFonts w:cs="Comic Sans MS" w:ascii="Comic Sans MS" w:hAnsi="Comic Sans MS"/>
                <w:sz w:val="22"/>
              </w:rPr>
              <w:t>81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√</w:t>
            </w:r>
            <w:r>
              <w:rPr>
                <w:rFonts w:cs="Comic Sans MS" w:ascii="Comic Sans MS" w:hAnsi="Comic Sans MS"/>
                <w:sz w:val="22"/>
              </w:rPr>
              <w:t>36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√</w:t>
            </w:r>
            <w:r>
              <w:rPr>
                <w:rFonts w:cs="Comic Sans MS" w:ascii="Comic Sans MS" w:hAnsi="Comic Sans MS"/>
                <w:sz w:val="22"/>
              </w:rPr>
              <w:t>64 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√</w:t>
            </w:r>
            <w:r>
              <w:rPr>
                <w:rFonts w:cs="Comic Sans MS" w:ascii="Comic Sans MS" w:hAnsi="Comic Sans MS"/>
                <w:sz w:val="22"/>
              </w:rPr>
              <w:t>16 =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Comic Sans MS" w:ascii="Comic Sans MS" w:hAnsi="Comic Sans MS"/>
                <w:sz w:val="22"/>
              </w:rPr>
              <w:t>5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</w:rPr>
              <w:t>=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Comic Sans MS" w:ascii="Comic Sans MS" w:hAnsi="Comic Sans MS"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</w:rPr>
              <w:t>=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Comic Sans MS" w:ascii="Comic Sans MS" w:hAnsi="Comic Sans MS"/>
                <w:sz w:val="22"/>
              </w:rPr>
              <w:t>8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</w:rPr>
              <w:t>=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Comic Sans MS" w:ascii="Comic Sans MS" w:hAnsi="Comic Sans MS"/>
                <w:sz w:val="22"/>
              </w:rPr>
              <w:t>9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sz w:val="22"/>
              </w:rPr>
              <w:t>=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the factors of:</w:t>
            </w:r>
          </w:p>
          <w:p>
            <w:pPr>
              <w:pStyle w:val="Normal"/>
              <w:spacing w:before="100" w:after="1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6 =</w:t>
            </w:r>
          </w:p>
        </w:tc>
      </w:tr>
    </w:tbl>
    <w:p>
      <w:pPr>
        <w:pStyle w:val="Normal"/>
        <w:spacing w:before="80" w:after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0" w:top="864" w:footer="69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Marie Hirst - Numeracy Facilita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8515</wp:posOffset>
          </wp:positionH>
          <wp:positionV relativeFrom="paragraph">
            <wp:posOffset>8890</wp:posOffset>
          </wp:positionV>
          <wp:extent cx="1656080" cy="93472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1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Comic Sans MS" w:hAnsi="Comic Sans MS" w:cs="Comic Sans MS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rFonts w:ascii="Comic Sans MS" w:hAnsi="Comic Sans MS" w:cs="Comic Sans M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outlineLvl w:val="5"/>
    </w:pPr>
    <w:rPr>
      <w:rFonts w:ascii="Comic Sans MS" w:hAnsi="Comic Sans MS" w:cs="Comic Sans MS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jc w:val="center"/>
      <w:outlineLvl w:val="6"/>
    </w:pPr>
    <w:rPr>
      <w:rFonts w:ascii="Comic Sans MS" w:hAnsi="Comic Sans MS" w:cs="Comic Sans MS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center"/>
    </w:pPr>
    <w:rPr>
      <w:rFonts w:ascii="Comic Sans MS" w:hAnsi="Comic Sans MS" w:cs="Comic Sans MS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4:00Z</dcterms:created>
  <dc:creator>Adrian Hirst</dc:creator>
  <dc:description/>
  <cp:keywords/>
  <dc:language>en-US</dc:language>
  <cp:lastModifiedBy>user</cp:lastModifiedBy>
  <cp:lastPrinted>2005-11-04T08:56:00Z</cp:lastPrinted>
  <dcterms:modified xsi:type="dcterms:W3CDTF">2009-03-18T07:04:00Z</dcterms:modified>
  <cp:revision>2</cp:revision>
  <dc:subject/>
  <dc:title>Name:</dc:title>
</cp:coreProperties>
</file>